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13194" w:leader="none"/>
        </w:tabs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-275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/05/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88"/>
      </w:tblGrid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Полное наименование, ИНН Эмитент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Публичное акционерное общество «Нефтяная компания «Роснефть»,  ИНН: 7706107510</w:t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Электронная почта, телефон контактного лица Эмитен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hyperlink r:id="rId2">
              <w:r>
                <w:rPr>
                  <w:rStyle w:val="InternetLink"/>
                </w:rPr>
                <w:t>i_</w:t>
              </w:r>
              <w:r>
                <w:rPr>
                  <w:rStyle w:val="InternetLink"/>
                  <w:lang w:val="en-US"/>
                </w:rPr>
                <w:t>sidorenk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nef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FF"/>
              </w:rPr>
              <w:t xml:space="preserve">  </w:t>
            </w:r>
            <w:r>
              <w:rPr/>
              <w:t>тел. 8 (499) 517 88 88, доб.3-54-60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. 4.8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7357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ата заполнения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4.8. Содержание (текст) бюллетеней для голосования на общем собрании акционеров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29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лное фирменное наименование общества и место нахождения общества: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ое акционерное общество «Нефтяная компания «Роснефть»</w:t>
            </w:r>
          </w:p>
          <w:p>
            <w:pPr>
              <w:pStyle w:val="Normal"/>
              <w:rPr/>
            </w:pPr>
            <w:r>
              <w:rPr/>
              <w:t>Российская Федерация, г. Москв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(совместное присутствие акционеров Общества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Общего собрания акционеров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ата, место, время проведения общего собрания акционеров и в случае, когда в соответствии с пунктом 3 настоящей статьи заполненные бюллетени могут быть направлены в общество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before="6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июня 2017 года в 11-00 часов по адресу: Россия, 354000, г. Сочи, ул. Орджоникидзе, д. 17, гостиница «Хаятт Ридженси Сочи».</w:t>
            </w:r>
          </w:p>
          <w:p>
            <w:pPr>
              <w:pStyle w:val="TextBody"/>
              <w:spacing w:before="6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очтовые адреса, по которым могут направляться заполненные бюллетени: 117997, г. Москва, Софийская набережная, 26/1, ПАО «НК «Роснефть» или 115172, г. Москва, а/я 4 (или 115172, г. Москва, а/я 24), ООО «Реестр-РН». Дата окончания приема ПАО «НК «Роснефть» бюллетеней для голосования: не позднее 18-00 часов 19 июня 2017 года.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рмулировки решений по каждому вопросу (имя каждого кандидата), голосование по которому осуществляется данным бюллетенем: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дить годовой отчет ПАО «НК «Роснефть» за 2016 г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Утвердить годовую бухгалтерскую (финансовую) отчетность </w:t>
              <w:br/>
              <w:t xml:space="preserve"> ПАО «НК «Роснефть» за 2016 г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твердить распределение прибыли ПАО «НК «Роснефть» по результатам 2016 финансового года следующим образом:</w:t>
            </w:r>
          </w:p>
          <w:tbl>
            <w:tblPr>
              <w:tblW w:w="1491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3"/>
              <w:gridCol w:w="5500"/>
              <w:gridCol w:w="1985"/>
              <w:gridCol w:w="1718"/>
              <w:gridCol w:w="3161"/>
              <w:gridCol w:w="1035"/>
            </w:tblGrid>
            <w:tr>
              <w:trPr>
                <w:trHeight w:val="215" w:hRule="atLeast"/>
              </w:trPr>
              <w:tc>
                <w:tcPr>
                  <w:tcW w:w="70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лн руб.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70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ручка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 930 139,85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70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по обычным видам деятельности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3 895 658,84)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70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льдо прочих доходов и расходов 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9 898,45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7013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лог на прибыль, изменение отложенных налоговых активов и обязательств, налоговый эффект результатов прочих операций, не вкл. в чистую прибыль (убыток) период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 856,75</w:t>
                  </w:r>
                </w:p>
              </w:tc>
              <w:tc>
                <w:tcPr>
                  <w:tcW w:w="17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7013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истая прибыль 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9 236,21</w:t>
                  </w:r>
                </w:p>
              </w:tc>
              <w:tc>
                <w:tcPr>
                  <w:tcW w:w="17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70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из чистой прибыли 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3 377,10</w:t>
                  </w:r>
                </w:p>
              </w:tc>
              <w:tc>
                <w:tcPr>
                  <w:tcW w:w="17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5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том числе: </w:t>
                  </w:r>
                </w:p>
              </w:tc>
              <w:tc>
                <w:tcPr>
                  <w:tcW w:w="5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70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pacing w:val="-3"/>
                    </w:rPr>
                  </w:pPr>
                  <w:r>
                    <w:rPr/>
                    <w:t xml:space="preserve">выплата дивидендов 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63 377,10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1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70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тавить нераспределенной 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5 859,11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4"/>
              <w:numPr>
                <w:ilvl w:val="0"/>
                <w:numId w:val="3"/>
              </w:numPr>
              <w:spacing w:before="0" w:after="0"/>
              <w:ind w:left="34" w:firstLine="283"/>
              <w:jc w:val="both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Выплатить дивиденды по результатам 2016 финансового года в денежной форме в размере 5 руб. 98 коп. (пять рублей девяносто восемь копеек) на одну размещенную акцию.</w:t>
            </w:r>
          </w:p>
          <w:p>
            <w:pPr>
              <w:pStyle w:val="Style24"/>
              <w:spacing w:before="0" w:after="0"/>
              <w:ind w:firstLine="708"/>
              <w:jc w:val="both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Определить дату, на которую определяются лица, имеющие право на получение дивидендов, - 03 июля 2017 года.</w:t>
            </w:r>
          </w:p>
          <w:p>
            <w:pPr>
              <w:pStyle w:val="Style24"/>
              <w:spacing w:before="0" w:after="0"/>
              <w:ind w:firstLine="708"/>
              <w:jc w:val="both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>Выплату дивидендов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, осуществить не позднее 17 июля 2017 года,  другим зарегистрированным в реестре акционеров держателям акций – не позднее 07 августа 2017 г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0" w:name="OLE_LINK7"/>
            <w:bookmarkEnd w:id="0"/>
            <w:r>
              <w:rPr/>
              <w:t>Утвердить вознаграждение следующим членам Совета директоров Общества за период выполнения ими своих обязанностей в размер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134" w:hanging="425"/>
              <w:jc w:val="both"/>
              <w:rPr/>
            </w:pPr>
            <w:r>
              <w:rPr/>
              <w:t>Акимову Андрею Игоревичу –  на сумму 545 000 долларов СШ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134" w:hanging="425"/>
              <w:jc w:val="both"/>
              <w:rPr/>
            </w:pPr>
            <w:r>
              <w:rPr/>
              <w:t>Варнигу Маттиасу – на сумму 580 000 долларов СШ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134" w:hanging="425"/>
              <w:jc w:val="both"/>
              <w:rPr/>
            </w:pPr>
            <w:r>
              <w:rPr/>
              <w:t>Вьюгину Олегу Вячеславовичу – на сумму 580 000 долларов СШ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134" w:hanging="425"/>
              <w:jc w:val="both"/>
              <w:rPr/>
            </w:pPr>
            <w:r>
              <w:rPr/>
              <w:t>Хамфризу Дональду – на сумму 565 000 долларов США.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/>
              <w:t>Утвердить компенсацию всех расходов и затрат, понесенных членами Совета директоров ПАО «НК «Роснефть» и связанных с исполнением ими своих функц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/>
            </w:pPr>
            <w:bookmarkStart w:id="1" w:name="OLE_LINK7"/>
            <w:bookmarkEnd w:id="1"/>
            <w:r>
              <w:rPr/>
              <w:t xml:space="preserve">Утвердить вознаграждение членам Ревизионной комиссии Общества </w:t>
            </w:r>
            <w:r>
              <w:rPr>
                <w:bCs/>
              </w:rPr>
              <w:t>за период выполнения ими своих обязанностей в размер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134" w:right="136" w:hanging="425"/>
              <w:jc w:val="both"/>
              <w:rPr/>
            </w:pPr>
            <w:r>
              <w:rPr/>
              <w:t>Афоняшину Алексею Анатольевичу – 220 000 руб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134" w:right="136" w:hanging="425"/>
              <w:jc w:val="both"/>
              <w:rPr/>
            </w:pPr>
            <w:r>
              <w:rPr/>
              <w:t>Зенкову Олегу Сергеевичу – 220 000 руб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134" w:right="136" w:hanging="425"/>
              <w:jc w:val="both"/>
              <w:rPr/>
            </w:pPr>
            <w:r>
              <w:rPr/>
              <w:t>Поме Сергею Ивановичу – 220 000 рубл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0"/>
              <w:ind w:right="136" w:firstLine="709"/>
              <w:jc w:val="both"/>
              <w:rPr/>
            </w:pPr>
            <w:r>
              <w:rPr/>
              <w:t xml:space="preserve">Утвердить компенсацию расходов и затрат, понесенных членами Ревизионной комиссии ПАО «НК «Роснефть» и связанных с исполнением ими своих функций, в установленном порядке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Избрать Совет директоров ПАО «НК «Роснефть» в количестве 9 челове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>Акимова Андрея Игореви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Алсуваиди Файзал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 xml:space="preserve">Белоусова Андрея Рэмови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Варнига Артура Маттиа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 xml:space="preserve">Вьюгина Олега Вячеславови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>
                <w:rFonts w:cs="Arial"/>
              </w:rPr>
              <w:t>Глазенберга Айван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Дадли Роберта Уорр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Кинтеро Ордонеса Гильер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 xml:space="preserve">Новака Александра Валентинови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>Сечина Игоря Иванови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Хамфриза Дональд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spacing w:before="0" w:after="60"/>
              <w:jc w:val="both"/>
              <w:rPr/>
            </w:pPr>
            <w:r>
              <w:rPr/>
              <w:t>Избрать Ревизионную комиссию ПАО «НК «Роснефть» в количестве 5 человек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 xml:space="preserve">Андрианову Ольгу Анатольевну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 xml:space="preserve">Богашова Александра Евгеньевича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 xml:space="preserve">Пому Сергея Ивановича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>Сабанцева Захара Борисович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before="60" w:after="60"/>
              <w:ind w:left="709" w:hanging="0"/>
              <w:jc w:val="both"/>
              <w:rPr/>
            </w:pPr>
            <w:r>
              <w:rPr/>
              <w:t xml:space="preserve">Шумова Павла Геннадьевич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Утвердить Общество с ограниченной ответственностью «Эрнст энд Янг» аудитором ПАО «НК «Роснефть».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outlineLvl w:val="0"/>
              <w:rPr/>
            </w:pPr>
            <w:r>
              <w:rPr/>
              <w:t xml:space="preserve">Дать согласие на совершении сделок, в совершении которых имеется заинтересованность: </w:t>
            </w:r>
          </w:p>
          <w:p>
            <w:pPr>
              <w:pStyle w:val="TextBody"/>
              <w:ind w:firstLine="709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.1.  Совершение ПАО «НК «Роснефть» (клиент) в рамках Генерального соглашения об общих условиях совершения депозитных операций сделок с Банк «ВБРР» (АО) (банк) по размещению ПАО «НК «Роснефть» денежных средств в депозиты (в т.ч. в структурные) в рублях и/или долларах США, и/или ЕВРО, и/или китайских юанях и/или иных валютах на общую предельную сумму 4 000 000 000,0 тыс. руб. на следующих условиях: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iCs/>
              </w:rPr>
            </w:pPr>
            <w:r>
              <w:rPr>
                <w:iCs/>
              </w:rPr>
              <w:t>- срок – от одного дня до семи лет (включительно);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iCs/>
              </w:rPr>
            </w:pPr>
            <w:r>
              <w:rPr>
                <w:iCs/>
              </w:rPr>
              <w:t>- процентная ставк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рублям – не ниже чем 0,01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долларам США – не ниже чем 0,01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ЕВРО – не ниже чем 0,01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китайским юаням – не ниже чем 0,01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иным валютам – не ниже чем 0,01% годовых.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iCs/>
              </w:rPr>
            </w:pPr>
            <w:r>
              <w:rPr>
                <w:iCs/>
              </w:rPr>
              <w:t xml:space="preserve">- сделки (для структурных депозитов) могут включать фиксацию обменного курса и привязку обязательств сторон к изменению курсов валют. </w:t>
            </w:r>
          </w:p>
          <w:p>
            <w:pPr>
              <w:pStyle w:val="TextBody"/>
              <w:spacing w:lineRule="auto" w:line="216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iCs/>
                <w:lang w:val="ru-RU" w:eastAsia="ru-RU"/>
              </w:rPr>
              <w:t>10.2.  Совершение ПАО «НК «Роснефть» (клиент) в рамках Генеральных соглашений о проведении депозитных операций и о проведении депозитных операций с конверсией сделок с Банк ГПБ (АО) (банк) по размещению ПАО «НК «Роснефть» денежных средств в депозиты (в т.ч. в структурные) в рублях и/или долларах США, и/или ЕВРО, и/или китайских юанях и/или иных валютах на общую предельную сумму 4 000 000 000,0 тыс. руб. на следующих условиях: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iCs/>
              </w:rPr>
            </w:pPr>
            <w:r>
              <w:rPr>
                <w:iCs/>
              </w:rPr>
              <w:t>- срок – от одного дня до семи лет (включительно);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iCs/>
              </w:rPr>
            </w:pPr>
            <w:r>
              <w:rPr>
                <w:iCs/>
              </w:rPr>
              <w:t>- процентная ставк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рублям – не ниже чем 0,01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долларам США – не ниже чем 0,01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ЕВРО – не ниже чем 0,01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китайским юаням – не ниже чем 0,01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482" w:firstLine="709"/>
              <w:jc w:val="both"/>
              <w:rPr>
                <w:iCs/>
              </w:rPr>
            </w:pPr>
            <w:r>
              <w:rPr>
                <w:iCs/>
              </w:rPr>
              <w:t>по иным валютам – не ниже чем 0,01% годовых.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iCs/>
              </w:rPr>
            </w:pPr>
            <w:r>
              <w:rPr>
                <w:iCs/>
              </w:rPr>
              <w:t>- сделки (для структурных депозитов) могут включать фиксацию обменного курса и привязку обязательств сторон к изменению курсов валют.</w:t>
            </w:r>
          </w:p>
          <w:p>
            <w:pPr>
              <w:pStyle w:val="Normal"/>
              <w:shd w:fill="FFFFFF" w:val="clear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/>
            </w:pPr>
            <w:r>
              <w:rPr>
                <w:iCs/>
              </w:rPr>
              <w:t>10.3.  Совершение ПАО «НК «Роснефть» (клиент) сделок с Банк «ВБРР» (АО) (банк) по привлечению ПАО «НК «Роснефть» кредитов (в т.ч. овердрафтных и по кредитным линиям) в рублях и/или в иностранной валюте на общую предельную сумму 4 000 000 000,0 тыс. руб. на следующих условиях: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iCs/>
              </w:rPr>
            </w:pPr>
            <w:r>
              <w:rPr>
                <w:iCs/>
              </w:rPr>
              <w:t>- срок –  не более 30 дней;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iCs/>
              </w:rPr>
            </w:pPr>
            <w:r>
              <w:rPr>
                <w:iCs/>
              </w:rPr>
              <w:t>- процентная ставк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рублям – не выше чем ставка MosPrime на соответствующий срок и/или Ключевая Ставка Банка России плюс 10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долларам США – не выше чем  ставка Libor (доллары США) на соответствующий срок плюс 10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ЕВРО – не выше чем  ставка Libor (ЕВРО) на соответствующий срок плюс 10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китайским юаням - не выше чем  ставка Shibor (китайский юань) на соответствующий срок плюс 10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иным валютам – не выше индикативной среднерыночной ставки привлечения на соответствующий срок по данным информационного агентства Thomson Reuters, Bloomberg плюс 10% годовых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48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ind w:firstLine="709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.4.  Совершение ПАО «НК «Роснефть» (клиент) сделок с Банк ГПБ (АО) (банк) по привлечению кредитов (в т.ч. овердрафтных и по кредитным линиям), в том числе в рамках Соглашения о порядке заключения кредитных сделок с использованием системы «Рейтер-Дилинг» и других систем дистанционного банковского обслуживания в рублях и/или в иностранной валюте на общую предельную сумму 4 000 000 000,0 тыс. руб. на следующих условиях:</w:t>
            </w:r>
          </w:p>
          <w:p>
            <w:pPr>
              <w:pStyle w:val="TextBody"/>
              <w:ind w:firstLine="709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     </w:t>
            </w:r>
            <w:r>
              <w:rPr>
                <w:iCs/>
                <w:lang w:val="ru-RU" w:eastAsia="ru-RU"/>
              </w:rPr>
              <w:t>- срок – не более 30 дней;</w:t>
            </w:r>
          </w:p>
          <w:p>
            <w:pPr>
              <w:pStyle w:val="TextBody"/>
              <w:ind w:firstLine="709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     </w:t>
            </w:r>
            <w:r>
              <w:rPr>
                <w:iCs/>
                <w:lang w:val="ru-RU" w:eastAsia="ru-RU"/>
              </w:rPr>
              <w:t>- процентная ставк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рублям – не выше чем ставка MosPrime на соответствующий срок и/или Ключевая Ставка Банка России плюс 10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долларам США – не выше чем  ставка Libor (доллары США) на соответствующий срок плюс 10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ЕВРО – не выше чем  ставка Libor (ЕВРО) на соответствующий срок плюс 10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китайским юаням - не выше чем  ставка Shibor (китайский юань) на соответствующий срок плюс 10% годов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ind w:left="1451" w:hanging="260"/>
              <w:jc w:val="both"/>
              <w:rPr>
                <w:iCs/>
              </w:rPr>
            </w:pPr>
            <w:r>
              <w:rPr>
                <w:iCs/>
              </w:rPr>
              <w:t>по иным валютам – не выше индикативной среднерыночной ставки привлечения на соответствующий срок по данным информационного агентства Thomson Reuters, Bloomberg плюс 10% годовых.</w:t>
            </w:r>
          </w:p>
          <w:p>
            <w:pPr>
              <w:pStyle w:val="Normal"/>
              <w:shd w:fill="FFFFFF" w:val="clear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16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16"/>
              <w:ind w:left="0" w:firstLine="709"/>
              <w:rPr/>
            </w:pPr>
            <w:r>
              <w:rPr>
                <w:iCs/>
              </w:rPr>
              <w:t xml:space="preserve">10.5. </w:t>
            </w:r>
            <w:r>
              <w:rPr/>
              <w:t>Оказание АО «СОГАЗ» (страховщик) услуг ПАО «НК «Роснефть» (страхователь) по страхованию ответственности ПАО «НК «Роснефть», любой дочерней компании  ПАО «НК «Роснефть», членов Совета директоров, менеджмента и сотрудников  ПАО «НК «Роснефть» и любых дочерних компаний (как это определено в Договоре) на следующих условиях: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</w:rPr>
              <w:t>Предмет Договора</w:t>
            </w:r>
            <w:r>
              <w:rPr/>
              <w:t xml:space="preserve">: с учетом всех положений Договора Страховщик обязуется при наступлении любого из указанных в Договоре страховых случаев выплатить страховое возмещение соответствующему застрахованному лицу и/или выгодоприобретателю и/или любому третьему лицу, имеющему право на получение такого возмещения. </w:t>
            </w:r>
          </w:p>
          <w:p>
            <w:pPr>
              <w:pStyle w:val="Normal"/>
              <w:spacing w:lineRule="auto" w:line="21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страхованные: 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>1. Компании: ПАО «НК «Роснефть» и любая дочерняя компания ПАО «НК «Роснефть» (как это определено в Договоре)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>2. Застрахованные лица: любое физическое лицо, которое было до начала периода, является на момент начала периода страхования или в течение периода страхования становится: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 xml:space="preserve">(а) директором или должностным лицом любой Компании (включая, но не ограничиваясь: членом совета директоров, наблюдательного совета или иного аналогичного органа, доверенным лицом, членом управляющего комитета совместного предприятия, членом органов управления, единоличным исполнительным органом (президентом, генеральным директором, директором и т.д.), заместителем единоличного исполнительного органа (вице-президента, заместителя генерального директора, заместителя директора и т.д.), членом коллегиального исполнительного органа (правления, дирекции и т.д.), главным бухгалтером), за исключением внешнего аудитора и арбитражного управляющего; 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 xml:space="preserve">(б) любым работником любой Компании; 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>(в) любым директором де-факто или предполагаемым директором де-факто и/или теневым директором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>(г) любым директором обособленной компании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>(д)</w:t>
              <w:tab/>
              <w:t>любым лицом, действующим в качестве члена комитета (включая комитет по соблюдению норм), созданного по решению или одобренного советом директоров или аналогичным органом управления любой Компании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>(е) любым физическим лицом, названным в качестве предполагаемого директора или должностного лица в любых эмиссионных документах, документах о предложении ценных бумаг, документах в связи с листингом, проспектах, меморандумах, презентациях или отчетах любой Компан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ind w:firstLine="709"/>
              <w:jc w:val="both"/>
              <w:rPr/>
            </w:pPr>
            <w:r>
              <w:rPr/>
              <w:t>(ж)</w:t>
              <w:tab/>
              <w:t xml:space="preserve">в отношении любого требования по ценным бумагам, любым юристом, привлеченным на основании трудового договора, который должен соблюдать требования закона Сарбейнс-Оксли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(з) любым одобренным лицом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(и) любым физическим лицом (включая нерезидентов Российской Федерации), которое когда-либо имело, имеет или будет иметь право подписывать документы, и/или давать какие-либо заверения, и/или делать какие-либо заявления (давать комментарии) от имени любой Компан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(к) внутренним юристом или юрисконсультом, выступающим в таком качестве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(л) супругом/ой или сожителем (включая состоящих в однополом и гражданском браке лиц, в соответствии с Законом Великобритании о гражданском браке 2004 г. или иным подобным законодательством в иной юрисдикции) любого </w:t>
            </w:r>
            <w:r>
              <w:rPr>
                <w:iCs/>
              </w:rPr>
              <w:t>застрахованного лица</w:t>
            </w:r>
            <w:r>
              <w:rPr/>
              <w:t xml:space="preserve"> в отношении любого требования, связанного с </w:t>
            </w:r>
            <w:r>
              <w:rPr>
                <w:iCs/>
              </w:rPr>
              <w:t>любым неверным действием</w:t>
            </w:r>
            <w:r>
              <w:rPr/>
              <w:t xml:space="preserve"> такого </w:t>
            </w:r>
            <w:r>
              <w:rPr>
                <w:iCs/>
              </w:rPr>
              <w:t>застрахованного лица;</w:t>
            </w:r>
          </w:p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>(м) любым распорядителем, наследником, управляющим конкурсной/наследственной массой, законным представителем, правопреемником или душеприказчиком умершего, недееспособного, неплатежеспособного или обанкротившегося застрахованного лица в отношении любого требования, связанного с любым неверным действием такого застрахованного лиц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(н) лицом, которое занимало/занимает/займет пост директора/должностного лица АО «РОСНЕФТЕГАЗ» в части действия (бездействия) по принятию управленческих решений в отношении Страхователя, вытекающих из владения АО «РОСНЕФТЕГАЗ» ценными бумагами Страховате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Выгодоприобретатели по Договору: </w:t>
            </w:r>
            <w:r>
              <w:rPr/>
              <w:t>Застрахованные, включая Страхователя, а также любые третьи лица, которым может быть причинен вред/убыт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Цена Договора </w:t>
            </w:r>
            <w:r>
              <w:rPr/>
              <w:t>(общий размер страховой премии): 3 000 000 долл. СШ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Период страхования</w:t>
            </w:r>
            <w:r>
              <w:rPr/>
              <w:t>: с 00:01 10 июля 2017 года по 00:01 10 июля 2020 года, при этом действие Договора распространяется на события/действия/обстоятельства, произошедшие/совершенные в любое время в прошлом, и на любые судебные разбирательства, которые были впервые начаты не ранее с 10 июля 2006 года (исключительно в отношении ОАО «ТНК-BP Холдинг» начиная с 21 марта 2013 и исключительно в отношении ПАО АНК «Башнефть» начиная с 13 октября 2016) (дата начала непрерывности действия страхового покрыт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Страховая сумма по Договору (лимит ответственности):</w:t>
            </w:r>
            <w:r>
              <w:rPr/>
              <w:t xml:space="preserve"> 150 000 000 (сто пятьдесят миллионов) Долларов СШ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Дополнительные лимиты для независимых директоров (сверх общего лимита ответственности):</w:t>
            </w:r>
            <w:r>
              <w:rPr/>
              <w:t xml:space="preserve"> 1 000 000 (один миллион) Долларов США – специальный дополнительный лимит на каждого независимого директора, 6 000 000 (шесть миллионов) Долларов США – дополнительная страховая сумма для всех независимых директор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Дополнительный лимит для расходов на защиту в связи с загрязнением окружающей среды (сверх общего лимита ответственности):</w:t>
            </w:r>
            <w:r>
              <w:rPr/>
              <w:t xml:space="preserve"> 2 500 000 (два миллиона пятьсот тысяч) Долларов СШ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Дополнительный агрегатный лимит ответственности по всем требованиям о ненадлежащем управлении природоохранной деятельностью:</w:t>
            </w:r>
            <w:r>
              <w:rPr>
                <w:bCs/>
                <w:i/>
              </w:rPr>
              <w:t xml:space="preserve"> </w:t>
            </w:r>
            <w:r>
              <w:rPr/>
              <w:t>5 000 000 (пять миллионов) Долларов СШ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Объекты страхования:</w:t>
            </w:r>
            <w:r>
              <w:rPr/>
              <w:t xml:space="preserve"> имущественные интересы Застрахованных, связанные с обязанностью возместить убытки, понесенные выгодоприобретателями и/или другими лицами, а также связанные с несением любых расходов и издержек Застрахованными. </w:t>
            </w:r>
          </w:p>
          <w:p>
            <w:pPr>
              <w:pStyle w:val="TextBody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траховые случаи по Договору: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57" w:firstLine="709"/>
              <w:jc w:val="both"/>
              <w:rPr/>
            </w:pPr>
            <w:r>
              <w:rPr>
                <w:b/>
                <w:lang w:val="ru-RU" w:eastAsia="ru-RU"/>
              </w:rPr>
              <w:t>В части страхования ответственности Застрахованных за причинение вреда другим лицам</w:t>
            </w:r>
            <w:r>
              <w:rPr>
                <w:lang w:val="ru-RU" w:eastAsia="ru-RU"/>
              </w:rPr>
              <w:t xml:space="preserve"> - наступление следующих обстоятельств (а) и (б) вместе: (а) возникновение у Застрахованных обязанности возместить любой вред, причиненный другим лицам в связи с неверными действиями такого застрахованного, и (б) предъявление к такому Застрахованному Требования в связи с вредом, указанными в п. (а) выше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16" w:before="40" w:after="40"/>
              <w:ind w:left="0" w:firstLine="709"/>
              <w:jc w:val="both"/>
              <w:outlineLvl w:val="0"/>
              <w:rPr/>
            </w:pPr>
            <w:r>
              <w:rPr>
                <w:b/>
                <w:lang w:val="ru-RU" w:eastAsia="ru-RU"/>
              </w:rPr>
              <w:t>В части страхования расходов Застрахованного</w:t>
            </w:r>
            <w:r>
              <w:rPr>
                <w:lang w:val="ru-RU" w:eastAsia="ru-RU"/>
              </w:rPr>
              <w:t xml:space="preserve">  - предъявление к такому Застрахованному любого Требования, которое с необходимостью влечет любые расходы такого Застрахованного в связи с таким Требованием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firstLine="709"/>
              <w:jc w:val="both"/>
              <w:rPr/>
            </w:pPr>
            <w:r>
              <w:rPr>
                <w:b/>
                <w:lang w:val="ru-RU" w:eastAsia="ru-RU"/>
              </w:rPr>
              <w:t>В части страхования расходов Компании в размере возмещения Компанией Убытков Застрахованного лица</w:t>
            </w:r>
            <w:r>
              <w:rPr>
                <w:lang w:val="ru-RU" w:eastAsia="ru-RU"/>
              </w:rPr>
              <w:t xml:space="preserve"> – предъявление к Застрахованному лицу Требования, которое может привести к возмещению Компанией Убытков Застрахованного лица и/или возникшей ответственности такого Застрахованного лица в связи с таким Требованием.</w:t>
            </w:r>
          </w:p>
          <w:p>
            <w:pPr>
              <w:pStyle w:val="TextBody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раншиза (подлежит вычету в случае, когда Требование по ценным бумагам предъявлено к Компании и/или когда Компания оплачивает Убытки Застрахованного лица в связи  Требованиями, предъявленными к такому Застрахованному лицу):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1168" w:leader="none"/>
              </w:tabs>
              <w:ind w:left="1168" w:hanging="284"/>
              <w:rPr>
                <w:bCs/>
              </w:rPr>
            </w:pPr>
            <w:r>
              <w:rPr>
                <w:bCs/>
              </w:rPr>
              <w:t>в отношении требований по ценным бумагам, предъявленным в США или Канаде: 500 000 Долларов США;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1168" w:leader="none"/>
              </w:tabs>
              <w:ind w:left="1168" w:hanging="284"/>
              <w:rPr/>
            </w:pPr>
            <w:r>
              <w:rPr/>
              <w:t xml:space="preserve">в </w:t>
            </w:r>
            <w:r>
              <w:rPr>
                <w:bCs/>
              </w:rPr>
              <w:t>отношении требований по ценным бумагам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предъявленным в других странах: 250 000 Долларов США;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08"/>
                <w:tab w:val="left" w:pos="1168" w:leader="none"/>
              </w:tabs>
              <w:ind w:left="1168" w:hanging="284"/>
              <w:rPr>
                <w:bCs/>
              </w:rPr>
            </w:pPr>
            <w:r>
              <w:rPr>
                <w:bCs/>
              </w:rPr>
              <w:t>в отношении всех остальных требований, предъявленных в США или Канаде: 100 000 Долларов США;</w:t>
            </w:r>
          </w:p>
          <w:p>
            <w:pPr>
              <w:pStyle w:val="TextBody"/>
              <w:tabs>
                <w:tab w:val="clear" w:pos="708"/>
                <w:tab w:val="left" w:pos="1168" w:leader="none"/>
              </w:tabs>
              <w:ind w:left="1168" w:hanging="284"/>
              <w:jc w:val="both"/>
              <w:rPr>
                <w:bCs/>
                <w:lang w:val="ru-RU" w:eastAsia="en-US"/>
              </w:rPr>
            </w:pPr>
            <w:r>
              <w:rPr>
                <w:lang w:val="ru-RU" w:eastAsia="ru-RU"/>
              </w:rPr>
              <w:t xml:space="preserve">-  </w:t>
            </w:r>
            <w:r>
              <w:rPr>
                <w:lang w:val="ru-RU" w:eastAsia="en-US"/>
              </w:rPr>
              <w:t>в отношении всех остальных требований, предъявленных в других странах: 100 000 Долларов США.</w:t>
            </w:r>
          </w:p>
          <w:p>
            <w:pPr>
              <w:pStyle w:val="Style24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ru-RU" w:eastAsia="ru-RU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  <w:t xml:space="preserve">. Утвердить изменения в Устав ПАО «НК «Роснефть» </w:t>
            </w:r>
            <w:r>
              <w:rPr>
                <w:rFonts w:cs="Times New Roman" w:ascii="Times New Roman" w:hAnsi="Times New Roman"/>
                <w:bCs/>
                <w:i/>
                <w:sz w:val="24"/>
                <w:lang w:val="ru-RU" w:eastAsia="ru-RU"/>
              </w:rPr>
              <w:t>(Приложение №1).</w:t>
            </w:r>
            <w:bookmarkStart w:id="2" w:name="_GoBack"/>
            <w:bookmarkEnd w:id="2"/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рианты голосования по каждому вопросу повестки дня, выраженные формулировками "за", "против" или "воздержался":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1."за" "против" "воздержался"</w:t>
            </w:r>
          </w:p>
          <w:p>
            <w:pPr>
              <w:pStyle w:val="Normal"/>
              <w:ind w:left="176" w:hanging="0"/>
              <w:rPr/>
            </w:pPr>
            <w:r>
              <w:rPr/>
              <w:t>2."за" "против" "воздержался"</w:t>
            </w:r>
          </w:p>
          <w:p>
            <w:pPr>
              <w:pStyle w:val="Normal"/>
              <w:ind w:left="176" w:hanging="0"/>
              <w:rPr/>
            </w:pPr>
            <w:r>
              <w:rPr/>
              <w:t>3."за" "против" "воздержался"</w:t>
            </w:r>
          </w:p>
          <w:p>
            <w:pPr>
              <w:pStyle w:val="Normal"/>
              <w:ind w:left="176" w:hanging="0"/>
              <w:rPr/>
            </w:pPr>
            <w:r>
              <w:rPr/>
              <w:t>4."за" "против" "воздержался"</w:t>
            </w:r>
          </w:p>
          <w:p>
            <w:pPr>
              <w:pStyle w:val="Normal"/>
              <w:ind w:left="176" w:hanging="0"/>
              <w:rPr/>
            </w:pPr>
            <w:r>
              <w:rPr/>
              <w:t>5."за" "против" "воздержался"</w:t>
            </w:r>
          </w:p>
          <w:p>
            <w:pPr>
              <w:pStyle w:val="Normal"/>
              <w:ind w:left="176" w:hanging="0"/>
              <w:rPr/>
            </w:pPr>
            <w:r>
              <w:rPr/>
              <w:t>6."за" "против" "воздержался"</w:t>
            </w:r>
          </w:p>
          <w:p>
            <w:pPr>
              <w:pStyle w:val="TextBody"/>
              <w:tabs>
                <w:tab w:val="clear" w:pos="708"/>
                <w:tab w:val="left" w:pos="199" w:leader="none"/>
              </w:tabs>
              <w:spacing w:before="0" w:after="0"/>
              <w:ind w:left="17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. "За" "Против всех кандидатов" "Воздержался по всем кандидатам" (кумулятивное голосование)</w:t>
            </w:r>
          </w:p>
          <w:p>
            <w:pPr>
              <w:pStyle w:val="Normal"/>
              <w:ind w:left="176" w:hanging="0"/>
              <w:rPr/>
            </w:pPr>
            <w:r>
              <w:rPr/>
              <w:t>8. "за" "против" "воздержался" (по каждому кандидату)</w:t>
            </w:r>
          </w:p>
          <w:p>
            <w:pPr>
              <w:pStyle w:val="Normal"/>
              <w:ind w:left="176" w:hanging="0"/>
              <w:rPr/>
            </w:pPr>
            <w:r>
              <w:rPr/>
              <w:t>9."за" "против" "воздержался"</w:t>
            </w:r>
          </w:p>
          <w:p>
            <w:pPr>
              <w:pStyle w:val="Normal"/>
              <w:ind w:left="176" w:hanging="0"/>
              <w:rPr/>
            </w:pPr>
            <w:r>
              <w:rPr/>
              <w:t>10."за" "против" "воздержался" (по каждой сделке)</w:t>
            </w:r>
          </w:p>
          <w:p>
            <w:pPr>
              <w:pStyle w:val="Normal"/>
              <w:ind w:left="176" w:hanging="0"/>
              <w:rPr/>
            </w:pPr>
            <w:r>
              <w:rPr/>
              <w:t>11."за" "против" "воздержался"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оминание о том, что бюллетень для голосования должен быть подписан акционером: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enter" w:pos="6056" w:leader="none"/>
                <w:tab w:val="right" w:pos="9355" w:leader="none"/>
              </w:tabs>
              <w:ind w:left="103" w:right="176" w:hanging="30"/>
              <w:rPr>
                <w:color w:val="221E1F"/>
                <w:spacing w:val="-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page">
                        <wp:posOffset>7021195</wp:posOffset>
                      </wp:positionH>
                      <wp:positionV relativeFrom="page">
                        <wp:posOffset>10369550</wp:posOffset>
                      </wp:positionV>
                      <wp:extent cx="144145" cy="1441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552.85pt;margin-top:816.5pt;width:11.3pt;height:11.3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page">
                        <wp:posOffset>756285</wp:posOffset>
                      </wp:positionH>
                      <wp:positionV relativeFrom="page">
                        <wp:posOffset>10369550</wp:posOffset>
                      </wp:positionV>
                      <wp:extent cx="144145" cy="1441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59.55pt;margin-top:816.5pt;width:11.3pt;height:11.3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221E1F"/>
                <w:spacing w:val="-2"/>
                <w:lang w:val="ru-RU" w:eastAsia="ru-RU"/>
              </w:rPr>
              <w:t>Бюллетень для голосования должен быть подписан акционером или его уполномоченным представителем</w:t>
            </w:r>
          </w:p>
          <w:p>
            <w:pPr>
              <w:pStyle w:val="Normal"/>
              <w:spacing w:before="240" w:after="0"/>
              <w:rPr>
                <w:color w:val="221E1F"/>
                <w:spacing w:val="-2"/>
                <w:lang w:val="ru-RU" w:eastAsia="ru-RU"/>
              </w:rPr>
            </w:pPr>
            <w:r>
              <w:rPr>
                <w:color w:val="221E1F"/>
                <w:spacing w:val="-2"/>
                <w:lang w:val="ru-RU"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: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7"/>
              <w:spacing w:lineRule="atLeast" w:line="178" w:before="0" w:after="0"/>
              <w:ind w:right="-2" w:hanging="0"/>
              <w:jc w:val="both"/>
              <w:rPr>
                <w:rFonts w:ascii="Times New Roman" w:hAnsi="Times New Roman" w:cs="Times New Roman"/>
                <w:color w:val="221E1F"/>
                <w:spacing w:val="-2"/>
              </w:rPr>
            </w:pPr>
            <w:r>
              <w:rPr>
                <w:rFonts w:cs="Times New Roman" w:ascii="Times New Roman" w:hAnsi="Times New Roman"/>
                <w:color w:val="221E1F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221E1F"/>
                <w:spacing w:val="-2"/>
              </w:rPr>
              <w:t>Голосующий вправе ОСТАВИТЬ НЕЗАЧЕРКНУТЫМ соответствующий выбранному решению один вариант голосования</w:t>
            </w:r>
          </w:p>
          <w:p>
            <w:pPr>
              <w:pStyle w:val="CM7"/>
              <w:spacing w:lineRule="atLeast" w:line="178" w:before="0" w:after="0"/>
              <w:ind w:right="-2" w:hanging="0"/>
              <w:jc w:val="both"/>
              <w:rPr>
                <w:rFonts w:ascii="Times New Roman" w:hAnsi="Times New Roman" w:cs="Times New Roman"/>
                <w:color w:val="221E1F"/>
                <w:spacing w:val="-2"/>
              </w:rPr>
            </w:pPr>
            <w:r>
              <w:rPr>
                <w:rFonts w:cs="Times New Roman" w:ascii="Times New Roman" w:hAnsi="Times New Roman"/>
                <w:color w:val="221E1F"/>
                <w:spacing w:val="-2"/>
              </w:rPr>
              <w:t xml:space="preserve">(«За», «Против всех кандидатов» или «Воздержался по всем кандидатам»). </w:t>
            </w:r>
          </w:p>
          <w:p>
            <w:pPr>
              <w:pStyle w:val="CM6"/>
              <w:spacing w:lineRule="atLeast" w:line="176" w:before="0" w:after="0"/>
              <w:ind w:right="-2" w:hanging="0"/>
              <w:jc w:val="both"/>
              <w:rPr>
                <w:rFonts w:ascii="Times New Roman" w:hAnsi="Times New Roman" w:cs="Times New Roman"/>
                <w:color w:val="221E1F"/>
                <w:spacing w:val="-2"/>
              </w:rPr>
            </w:pPr>
            <w:r>
              <w:rPr>
                <w:rFonts w:cs="Times New Roman" w:ascii="Times New Roman" w:hAnsi="Times New Roman"/>
                <w:color w:val="221E1F"/>
                <w:spacing w:val="-2"/>
              </w:rPr>
              <w:t xml:space="preserve">Голосующий, выбравший вариант голосования «За», вправе осуществлять выборы членов Совета директоров кумулятивным голосованием. При кумулятивном голосовании число голосов, принадлежащих акционеру, умножается на число лиц, которые должны быть избраны в совет директоров общества (9), и акционер вправе отдать полученные таким образом голоса (количество кумулятивных голосов указано выше) полностью за одного кандидата или распределить их между двумя и более кандидатами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  <w:b w:val="false"/>
        <w:rFonts w:cs="Snap IT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  <w:b w:val="false"/>
        <w:rFonts w:cs="Snap ITC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Snap ITC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Snap ITC"/>
      <w:b w:val="false"/>
      <w:i w:val="false"/>
    </w:rPr>
  </w:style>
  <w:style w:type="character" w:styleId="WW8Num8z0">
    <w:name w:val="WW8Num8z0"/>
    <w:qFormat/>
    <w:rPr>
      <w:rFonts w:ascii="Calibri" w:hAnsi="Calibri" w:cs="Arial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обычный с отступом после Знак Знак"/>
    <w:qFormat/>
    <w:rPr>
      <w:rFonts w:ascii="Arial" w:hAnsi="Arial" w:cs="Arial"/>
      <w:sz w:val="16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57" w:firstLine="709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обычный с отступом после"/>
    <w:basedOn w:val="Normal"/>
    <w:qFormat/>
    <w:pPr>
      <w:spacing w:before="60" w:after="60"/>
    </w:pPr>
    <w:rPr>
      <w:rFonts w:ascii="Arial" w:hAnsi="Arial" w:cs="Arial"/>
      <w:sz w:val="16"/>
      <w:lang w:val="en-US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113"/>
    </w:pPr>
    <w:rPr>
      <w:rFonts w:ascii="Arial" w:hAnsi="Arial" w:cs="Arial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323"/>
    </w:pPr>
    <w:rPr>
      <w:rFonts w:ascii="Arial" w:hAnsi="Arial" w:cs="Arial"/>
    </w:rPr>
  </w:style>
  <w:style w:type="paragraph" w:styleId="Style25">
    <w:name w:val="Нижний колонтитул Жирный"/>
    <w:basedOn w:val="Footer"/>
    <w:qFormat/>
    <w:pPr>
      <w:ind w:left="3240" w:right="2077" w:hanging="0"/>
    </w:pPr>
    <w:rPr>
      <w:rFonts w:ascii="Arial" w:hAnsi="Arial" w:cs="Arial"/>
      <w:b/>
      <w:sz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Об"/>
    <w:qFormat/>
    <w:pPr>
      <w:widowControl w:val="false"/>
      <w:bidi w:val="0"/>
      <w:ind w:firstLine="567"/>
      <w:jc w:val="both"/>
    </w:pPr>
    <w:rPr>
      <w:rFonts w:ascii="NTTimes/Cyrillic;Times New Roman" w:hAnsi="NTTimes/Cyrillic;Times New Roman" w:eastAsia="Times New Roman" w:cs="NTTimes/Cyrillic;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_sidorenko@rosnef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12:00Z</dcterms:created>
  <dc:creator>Зацепина</dc:creator>
  <dc:description/>
  <cp:keywords/>
  <dc:language>en-US</dc:language>
  <cp:lastModifiedBy>Божечкова Ольга Николаевна</cp:lastModifiedBy>
  <cp:lastPrinted>2017-05-18T16:25:00Z</cp:lastPrinted>
  <dcterms:modified xsi:type="dcterms:W3CDTF">2017-05-24T14:51:00Z</dcterms:modified>
  <cp:revision>4</cp:revision>
  <dc:subject/>
  <dc:title>Генеральному директору ООО «Реестр-Р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